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>Cephalometric Morphological Assessment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tbl>
      <w:tblPr>
        <w:tblW w:w="9784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744"/>
        <w:gridCol w:w="1410"/>
        <w:gridCol w:w="1556"/>
        <w:gridCol w:w="1556"/>
        <w:gridCol w:w="1518"/>
      </w:tblGrid>
      <w:tr>
        <w:trPr>
          <w:cantSplit w:val="true"/>
        </w:trPr>
        <w:tc>
          <w:tcPr>
            <w:tcW w:w="37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napToGrid w:val="false"/>
              <w:spacing w:before="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treatment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treatment</w:t>
            </w:r>
          </w:p>
        </w:tc>
        <w:tc>
          <w:tcPr>
            <w:tcW w:w="15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an    SD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agittal Skeletal Relatio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17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xillary Position</w:t>
              <w:br/>
              <w:tab/>
              <w:tab/>
              <w:t>S-N-A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82º</w:t>
              <w:tab/>
              <w:t>± 3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ndibular Position</w:t>
              <w:br/>
              <w:tab/>
              <w:tab/>
              <w:t>S-N-Pg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80º</w:t>
              <w:tab/>
              <w:t>± 3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Sagittal Jaw Relation</w:t>
              <w:br/>
              <w:tab/>
              <w:tab/>
              <w:t>A-N-Pg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º</w:t>
              <w:tab/>
              <w:t>± 2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rtical Skeletal Relatio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22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13" w:after="113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xillary Inclination</w:t>
              <w:br/>
              <w:tab/>
              <w:tab/>
              <w:t>S-N / ANS-P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13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113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8º</w:t>
              <w:tab/>
              <w:t>± 3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13" w:after="113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ndibular Inclination</w:t>
              <w:br/>
              <w:tab/>
              <w:tab/>
              <w:t>S-N / Go-Gn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13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113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33º</w:t>
              <w:tab/>
              <w:t>± 2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13" w:after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Vertical Jaw Relation</w:t>
              <w:br/>
              <w:tab/>
              <w:tab/>
              <w:t>ANS-PNS / Go-Gn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5º</w:t>
              <w:tab/>
              <w:t>± 6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ento-Basal Relatio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22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xillary Incisor Inclination</w:t>
              <w:br/>
              <w:tab/>
              <w:tab/>
            </w:r>
            <w:r>
              <w:rPr>
                <w:rFonts w:cs="Times New Roman" w:ascii="Times New Roman" w:hAnsi="Times New Roman"/>
                <w:sz w:val="20"/>
                <w:u w:val="single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 - ANS-P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110º</w:t>
              <w:tab/>
              <w:t>± 6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0530</wp:posOffset>
                      </wp:positionH>
                      <wp:positionV relativeFrom="paragraph">
                        <wp:posOffset>221615</wp:posOffset>
                      </wp:positionV>
                      <wp:extent cx="9588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pt,17.45pt" to="41.4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ndibular Incisor Inclination</w:t>
              <w:br/>
              <w:tab/>
              <w:tab/>
              <w:t>1 - Go-Gn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94º</w:t>
              <w:tab/>
              <w:t>± 7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0530</wp:posOffset>
                      </wp:positionH>
                      <wp:positionV relativeFrom="paragraph">
                        <wp:posOffset>221615</wp:posOffset>
                      </wp:positionV>
                      <wp:extent cx="9588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pt,17.45pt" to="41.4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>Mandibular Incisor Compensation</w:t>
              <w:br/>
              <w:tab/>
              <w:tab/>
              <w:t>1 - A-Pg (mm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</w:t>
              <w:tab/>
              <w:t>± 2.0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ental Relatio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22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Overjet (mm)</w:t>
              <w:b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3.5</w:t>
              <w:tab/>
              <w:t>± 2.5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Overbite (mm)</w:t>
              <w:b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</w:t>
              <w:tab/>
              <w:t>± 2.5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1505</wp:posOffset>
                      </wp:positionH>
                      <wp:positionV relativeFrom="paragraph">
                        <wp:posOffset>221615</wp:posOffset>
                      </wp:positionV>
                      <wp:extent cx="9588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5pt,17.45pt" to="55.65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>Interincisal Angle</w:t>
              <w:br/>
              <w:tab/>
              <w:tab/>
            </w: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/ 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132º</w:t>
              <w:tab/>
              <w:t>± 6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  <w:tab w:val="left" w:pos="4536" w:leader="none"/>
          <w:tab w:val="left" w:pos="5670" w:leader="none"/>
          <w:tab w:val="left" w:pos="6379" w:leader="none"/>
          <w:tab w:val="left" w:pos="7371" w:leader="none"/>
        </w:tabs>
        <w:rPr/>
      </w:pPr>
      <w:r>
        <w:rPr>
          <w:rFonts w:cs="Times New Roman" w:ascii="Times New Roman" w:hAnsi="Times New Roman"/>
          <w:lang w:val="en-GB"/>
        </w:rPr>
        <w:t>CANDIDATE NUMBER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  <w:tab w:val="left" w:pos="4536" w:leader="none"/>
          <w:tab w:val="left" w:pos="5670" w:leader="none"/>
          <w:tab w:val="left" w:pos="6379" w:leader="none"/>
          <w:tab w:val="left" w:pos="7371" w:leader="none"/>
        </w:tabs>
        <w:rPr/>
      </w:pPr>
      <w:r>
        <w:rPr>
          <w:rFonts w:cs="Times New Roman" w:ascii="Times New Roman" w:hAnsi="Times New Roman"/>
          <w:lang w:val="en-GB"/>
        </w:rPr>
        <w:t>CASE NUMBER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  <w:tab w:val="left" w:pos="4536" w:leader="none"/>
          <w:tab w:val="left" w:pos="5670" w:leader="none"/>
          <w:tab w:val="left" w:pos="6379" w:leader="none"/>
          <w:tab w:val="left" w:pos="7371" w:leader="none"/>
          <w:tab w:val="left" w:pos="8789" w:leader="none"/>
        </w:tabs>
        <w:rPr/>
      </w:pP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INTERVAL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  <w:tab w:val="left" w:pos="4536" w:leader="none"/>
          <w:tab w:val="left" w:pos="5670" w:leader="none"/>
          <w:tab w:val="left" w:pos="6379" w:leader="none"/>
          <w:tab w:val="left" w:pos="7371" w:leader="none"/>
          <w:tab w:val="left" w:pos="8789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54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18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09:31:00Z</dcterms:created>
  <dc:creator>Rutz Alfred</dc:creator>
  <dc:description/>
  <dc:language>en-US</dc:language>
  <cp:lastModifiedBy> </cp:lastModifiedBy>
  <cp:lastPrinted>1997-03-24T18:42:00Z</cp:lastPrinted>
  <dcterms:modified xsi:type="dcterms:W3CDTF">2003-09-06T14:34:00Z</dcterms:modified>
  <cp:revision>21</cp:revision>
  <dc:subject/>
  <dc:title/>
</cp:coreProperties>
</file>