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CLASS II DIVISION 1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HIGH FRANKFORT MANDIBULAR PLANE ANGLE, MINIMUM FM ANGLE OF 30° AND/OR</w:t>
        <w:br/>
        <w:t>SN TO Go-Gn ANGLE OF 37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1:00Z</dcterms:created>
  <dc:creator>Rutz Alfred</dc:creator>
  <dc:description/>
  <dc:language>en-US</dc:language>
  <cp:lastModifiedBy> </cp:lastModifiedBy>
  <cp:lastPrinted>1997-04-21T16:37:00Z</cp:lastPrinted>
  <dcterms:modified xsi:type="dcterms:W3CDTF">2003-08-14T14:25:00Z</dcterms:modified>
  <cp:revision>5</cp:revision>
  <dc:subject/>
  <dc:title>ASE case description Seite 0 - 1</dc:title>
</cp:coreProperties>
</file>