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EATMENT PLAN AND THE REASON FOR IT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trHeight w:val="10801" w:hRule="exac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200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247" w:footer="454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5:00Z</dcterms:modified>
  <cp:revision>23</cp:revision>
  <dc:subject/>
  <dc:title/>
</cp:coreProperties>
</file>