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>Cephalometric Morphological Assessment 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tbl>
      <w:tblPr>
        <w:tblW w:w="9638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744"/>
        <w:gridCol w:w="1410"/>
        <w:gridCol w:w="1410"/>
        <w:gridCol w:w="1556"/>
        <w:gridCol w:w="1518"/>
      </w:tblGrid>
      <w:tr>
        <w:trPr>
          <w:cantSplit w:val="true"/>
        </w:trPr>
        <w:tc>
          <w:tcPr>
            <w:tcW w:w="37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napToGrid w:val="false"/>
              <w:spacing w:before="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treatment</w:t>
            </w:r>
          </w:p>
        </w:tc>
        <w:tc>
          <w:tcPr>
            <w:tcW w:w="15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an    SD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agittal Skeletal Relatio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17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Position</w:t>
              <w:br/>
              <w:tab/>
              <w:tab/>
              <w:t>S-N-A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2º</w:t>
              <w:tab/>
              <w:t>± 3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Position</w:t>
              <w:br/>
              <w:tab/>
              <w:tab/>
              <w:t>S-N-Pg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0º</w:t>
              <w:tab/>
              <w:t>± 3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Sagittal Jaw Relation</w:t>
              <w:br/>
              <w:tab/>
              <w:tab/>
              <w:t>A-N-Pg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º</w:t>
              <w:tab/>
              <w:t>± 2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ertical Skeletal Relatio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Inclination</w:t>
              <w:br/>
              <w:tab/>
              <w:tab/>
              <w:t>S-N / ANS-P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8º</w:t>
              <w:tab/>
              <w:t>± 3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Inclination</w:t>
              <w:br/>
              <w:tab/>
              <w:tab/>
              <w:t>S-N / Go-G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33º</w:t>
              <w:tab/>
              <w:t>± 2.5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13" w:after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Vertical Jaw Relation</w:t>
              <w:br/>
              <w:tab/>
              <w:tab/>
              <w:t>ANS-PNS / Go-G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5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ento-Basal Relatio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xillary Incisor Inclination</w:t>
              <w:br/>
              <w:tab/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- ANS-P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110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0530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17.45pt" to="41.4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ab/>
              <w:t>Mandibular Incisor Inclination</w:t>
              <w:br/>
              <w:tab/>
              <w:tab/>
              <w:t>1 - Go-G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>94º</w:t>
              <w:tab/>
              <w:t>± 7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0530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17.45pt" to="41.4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>Mandibular Incisor Compensation</w:t>
              <w:br/>
              <w:tab/>
              <w:tab/>
              <w:t>1 - A-Pg (mm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</w:t>
              <w:tab/>
              <w:t>± 2.0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170" w:after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ental Relation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spacing w:before="220" w:after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Overjet (mm)</w:t>
              <w:b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3.5</w:t>
              <w:tab/>
              <w:t>± 2.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Overbite (mm)</w:t>
              <w:b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2</w:t>
              <w:tab/>
              <w:t>± 2.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tabs>
                <w:tab w:val="left" w:pos="284" w:leader="none"/>
                <w:tab w:val="left" w:pos="709" w:leader="none"/>
              </w:tabs>
              <w:spacing w:before="8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1505</wp:posOffset>
                      </wp:positionH>
                      <wp:positionV relativeFrom="paragraph">
                        <wp:posOffset>221615</wp:posOffset>
                      </wp:positionV>
                      <wp:extent cx="9588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5pt,17.45pt" to="55.65pt,1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>Interincisal Angle</w:t>
              <w:br/>
              <w:tab/>
              <w:tab/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/ 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pacing w:before="22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132º</w:t>
              <w:tab/>
              <w:t>± 6.0º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26" w:leader="none"/>
                <w:tab w:val="decimal" w:pos="851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819"/>
          <w:tab w:val="clear" w:pos="9071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454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09:31:00Z</dcterms:created>
  <dc:creator>Rutz Alfred</dc:creator>
  <dc:description/>
  <dc:language>en-US</dc:language>
  <cp:lastModifiedBy> </cp:lastModifiedBy>
  <cp:lastPrinted>1997-03-24T18:42:00Z</cp:lastPrinted>
  <dcterms:modified xsi:type="dcterms:W3CDTF">2003-08-14T14:29:00Z</dcterms:modified>
  <cp:revision>20</cp:revision>
  <dc:subject/>
  <dc:title/>
</cp:coreProperties>
</file>