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Cephalometric Morphological Assessment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tbl>
      <w:tblPr>
        <w:tblW w:w="989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744"/>
        <w:gridCol w:w="1556"/>
        <w:gridCol w:w="1556"/>
        <w:gridCol w:w="1518"/>
        <w:gridCol w:w="1518"/>
      </w:tblGrid>
      <w:tr>
        <w:trPr>
          <w:cantSplit w:val="true"/>
        </w:trPr>
        <w:tc>
          <w:tcPr>
            <w:tcW w:w="3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napToGrid w:val="false"/>
              <w:spacing w:before="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treatment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treatment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ention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retention</w:t>
            </w:r>
          </w:p>
        </w:tc>
        <w:tc>
          <w:tcPr>
            <w:tcW w:w="1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   SD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agittal Skeletal Relations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17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Position</w:t>
              <w:br/>
              <w:tab/>
              <w:tab/>
              <w:t>S-N-A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2º</w:t>
              <w:tab/>
              <w:t>± 3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Position</w:t>
              <w:br/>
              <w:tab/>
              <w:tab/>
              <w:t>S-N-Pg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0º</w:t>
              <w:tab/>
              <w:t>± 3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Sagittal Jaw Relation</w:t>
              <w:br/>
              <w:tab/>
              <w:tab/>
              <w:t>A-N-Pg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º</w:t>
              <w:tab/>
              <w:t>± 2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rtical Skeletal Relations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Inclination</w:t>
              <w:br/>
              <w:tab/>
              <w:tab/>
              <w:t>S-N / ANS-PNS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º</w:t>
              <w:tab/>
              <w:t>± 3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Inclination</w:t>
              <w:br/>
              <w:tab/>
              <w:tab/>
              <w:t>S-N / Go-G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33º</w:t>
              <w:tab/>
              <w:t>± 2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Vertical Jaw Relation</w:t>
              <w:br/>
              <w:tab/>
              <w:tab/>
              <w:t>ANS-PNS / Go-G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5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nto-Basal Relations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Incisor Inclination</w:t>
              <w:br/>
              <w:tab/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- ANS-PNS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110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7.45pt" to="41.4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Incisor Inclination</w:t>
              <w:br/>
              <w:tab/>
              <w:tab/>
              <w:t>1 - Go-G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94º</w:t>
              <w:tab/>
              <w:t>± 7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7.45pt" to="41.4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>Mandibular Incisor Compensation</w:t>
              <w:br/>
              <w:tab/>
              <w:tab/>
              <w:t>1 - A-Pg (mm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</w:t>
              <w:tab/>
              <w:t>± 2.0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ntal Relations</w:t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Overjet (mm)</w:t>
              <w:br/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.5</w:t>
              <w:tab/>
              <w:t>± 2.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Overbite (mm)</w:t>
              <w:b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</w:t>
              <w:tab/>
              <w:t>± 2.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1505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5pt,17.45pt" to="55.65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>Interincisal Angle</w:t>
              <w:br/>
              <w:tab/>
              <w:tab/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/ 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32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819"/>
          <w:tab w:val="clear" w:pos="9071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</w:tabs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  <w:tab w:val="left" w:pos="8789" w:leader="none"/>
        </w:tabs>
        <w:rPr/>
      </w:pP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INTERVAL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  <w:tab w:val="left" w:pos="8789" w:leader="none"/>
        </w:tabs>
        <w:rPr/>
      </w:pP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INTERVAL:</w:t>
      </w: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454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09:31:00Z</dcterms:created>
  <dc:creator>Rutz Alfred</dc:creator>
  <dc:description/>
  <dc:language>en-US</dc:language>
  <cp:lastModifiedBy> </cp:lastModifiedBy>
  <cp:lastPrinted>1997-03-24T18:42:00Z</cp:lastPrinted>
  <dcterms:modified xsi:type="dcterms:W3CDTF">2003-09-06T14:27:00Z</dcterms:modified>
  <cp:revision>22</cp:revision>
  <dc:subject/>
  <dc:title/>
</cp:coreProperties>
</file>