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9355" w:leader="none"/>
        </w:tabs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sz w:val="28"/>
          <w:lang w:val="en-GB"/>
        </w:rPr>
        <w:t>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ge">
                  <wp:posOffset>5036185</wp:posOffset>
                </wp:positionV>
                <wp:extent cx="59524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OVE THIS PART AND PLACE ONLY THE LOWER PART WITH THE TEXT BELOW THE CUT OFF LINE AT THE BOTTOM OF THE TRANSPARENT COVER; THEN PLACE THE RADIOGRAPH IN THE TRANSPARENT COVER. IN THIS WAY THE RADIOGRAPH CAN BE EASILY INSPECT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 LATERAL SKULL RADIOGRAPH SHOULD FACE TO THE RIGH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4.3pt;mso-wrap-distance-left:9.05pt;mso-wrap-distance-right:9.05pt;mso-wrap-distance-top:0pt;mso-wrap-distance-bottom:0pt;margin-top:396.5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OVE THIS PART AND PLACE ONLY THE LOWER PART WITH THE TEXT BELOW THE CUT OFF LINE AT THE BOTTOM OF THE TRANSPARENT COVER; THEN PLACE THE RADIOGRAPH IN THE TRANSPARENT COVER. IN THIS WAY THE RADIOGRAPH CAN BE EASILY INSPECTED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E LATERAL SKULL RADIOGRAPH SHOULD FACE TO THE RIGHT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LATERAL SKULL RADIOGRAPH BEFORE TREATMENT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3608" w:footer="454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 </cp:lastModifiedBy>
  <cp:lastPrinted>1997-04-22T15:11:00Z</cp:lastPrinted>
  <dcterms:modified xsi:type="dcterms:W3CDTF">2003-08-14T14:28:00Z</dcterms:modified>
  <cp:revision>12</cp:revision>
  <dc:subject/>
  <dc:title/>
</cp:coreProperties>
</file>